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INALTERM  EXAMINATIO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ing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NG301- Business Communication (Session - 4) </w:t>
      </w:r>
    </w:p>
    <w:p>
      <w:pPr>
        <w:pStyle w:val="Normal"/>
        <w:jc w:val="right"/>
        <w:rPr/>
      </w:pPr>
      <w:r>
        <w:rPr>
          <w:b/>
          <w:bCs/>
        </w:rPr>
        <w:t xml:space="preserve">Ref No: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Time: 90 min </w:t>
      </w:r>
    </w:p>
    <w:p>
      <w:pPr>
        <w:pStyle w:val="Normal"/>
        <w:jc w:val="right"/>
        <w:rPr/>
      </w:pPr>
      <w:r>
        <w:rPr/>
        <w:t>Marks: 55</w:t>
      </w:r>
    </w:p>
    <w:tbl>
      <w:tblPr>
        <w:tblW w:w="8650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000"/>
        <w:gridCol w:w="6650"/>
      </w:tblGrid>
      <w:tr>
        <w:trPr/>
        <w:tc>
          <w:tcPr>
            <w:tcW w:w="8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dent Info</w:t>
            </w:r>
          </w:p>
        </w:tc>
      </w:tr>
      <w:tr>
        <w:trPr>
          <w:trHeight w:val="5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tudentID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Center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OPKST</w:t>
            </w:r>
          </w:p>
        </w:tc>
      </w:tr>
      <w:tr>
        <w:trPr>
          <w:trHeight w:val="5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ExamDate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0 Aug 20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50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</w:tblGrid>
      <w:tr>
        <w:trPr/>
        <w:tc>
          <w:tcPr>
            <w:tcW w:w="865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Teacher's Use Only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rganizational decisions are made at top level and then flow down to the people who carry them. This process is known as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Upward flow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 xml:space="preserve">Downward flow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 xml:space="preserve">External flow </w:t>
      </w:r>
    </w:p>
    <w:p>
      <w:pPr>
        <w:pStyle w:val="Normal"/>
        <w:widowControl/>
        <w:rPr/>
      </w:pPr>
      <w:r>
        <w:rPr>
          <w:color w:val="000000"/>
        </w:rPr>
        <w:t xml:space="preserve">       ►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nternal flow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Which is a list of source material on a particular subject?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54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/>
        <w:ind w:left="54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/>
        <w:ind w:left="5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5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Bibliograph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Index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Appendix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 xml:space="preserve">Glossary 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    ( Marks: 1 )    - Please choose one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</w:p>
    <w:p>
      <w:pPr>
        <w:pStyle w:val="Normal"/>
        <w:widowControl/>
        <w:rPr/>
      </w:pPr>
      <w:r>
        <w:rPr>
          <w:rFonts w:cs="Arial" w:ascii="Arial" w:hAnsi="Arial"/>
          <w:color w:val="000000"/>
        </w:rPr>
        <w:t>In circular letters personal interest is created by using the word -----------------.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/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 xml:space="preserve">you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 xml:space="preserve">our customer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 xml:space="preserve">everybody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dear customers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Circular letters are used: </w:t>
      </w:r>
    </w:p>
    <w:p>
      <w:pPr>
        <w:pStyle w:val="Normal"/>
        <w:widowControl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 xml:space="preserve">To send information to a group of company. </w:t>
      </w:r>
    </w:p>
    <w:p>
      <w:pPr>
        <w:pStyle w:val="Normal"/>
        <w:widowControl/>
        <w:rPr/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To send the same information to a number of peopl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/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To communicate other company.</w:t>
      </w:r>
    </w:p>
    <w:p>
      <w:pPr>
        <w:pStyle w:val="Normal"/>
        <w:widowControl/>
        <w:rPr/>
      </w:pPr>
      <w:r>
        <w:rPr>
          <w:color w:val="000000"/>
        </w:rPr>
        <w:t xml:space="preserve">       ►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o send information inside of a compan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5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Conclusions made by reasoning are called:</w:t>
      </w:r>
    </w:p>
    <w:p>
      <w:pPr>
        <w:pStyle w:val="Normal"/>
        <w:widowControl/>
        <w:ind w:left="67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 xml:space="preserve">References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</w:t>
      </w:r>
      <w:r>
        <w:rPr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Inferences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 xml:space="preserve">Recurrence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Preferences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6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The minutes of informal meeting are signed by the person who took them and sometimes by the ----------------- as well.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 xml:space="preserve">chairma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 xml:space="preserve">presiding offic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advisor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manager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7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------------------- reports are usually short messages with natural, casual use of language.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Conferenc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 xml:space="preserve">Periodic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Informal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 xml:space="preserve">Formal 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8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Stroking, hitting, holding or guiding the movement of another person are examples of:</w:t>
      </w:r>
    </w:p>
    <w:p>
      <w:pPr>
        <w:pStyle w:val="Normal"/>
        <w:widowControl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Touching behavior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Body movement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Physical characteristic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 xml:space="preserve">Duplicators 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9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What  is a structured, written summary of a person’s education, employment background, and job qualifications?</w:t>
      </w:r>
    </w:p>
    <w:p>
      <w:pPr>
        <w:pStyle w:val="Normal"/>
        <w:widowControl/>
        <w:ind w:left="5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5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5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5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Bibliograph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 xml:space="preserve">Synopsi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Resum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Index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0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A good proposal should contain a good --------------- and it is the first thing to help the reader to understand the nature of your work.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sz w:val="22"/>
          <w:szCs w:val="22"/>
        </w:rPr>
        <w:t>Questio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sz w:val="22"/>
          <w:szCs w:val="22"/>
        </w:rPr>
        <w:t>Nam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sz w:val="22"/>
          <w:szCs w:val="22"/>
        </w:rPr>
        <w:t>Titl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sz w:val="22"/>
          <w:szCs w:val="22"/>
        </w:rPr>
        <w:t>Theme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1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The four basic purposes for giving a presentation are to inform, to persuade, to motivate, and which thing is missing?</w:t>
      </w:r>
    </w:p>
    <w:p>
      <w:pPr>
        <w:pStyle w:val="Normal"/>
        <w:widowControl/>
        <w:ind w:left="5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54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/>
        <w:ind w:left="54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To entertai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To instruct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To have a good interactio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To talk to others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2    ( Marks: 1 )    - Please choose one</w:t>
      </w:r>
    </w:p>
    <w:p>
      <w:pPr>
        <w:pStyle w:val="Normal"/>
        <w:widowControl/>
        <w:rPr>
          <w:rFonts w:ascii="Arial" w:hAnsi="Arial" w:cs="Arial"/>
          <w:color w:val="000000"/>
          <w:lang w:val="en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  <w:lang w:val="en"/>
        </w:rPr>
        <w:t>Each source you cite in the paper must appear in your reference list and this list should appear --------------------of your paper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widowControl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in the beginning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at the end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in the middl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lang w:val="en"/>
        </w:rPr>
        <w:t>fter few pages in the middle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3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Collection letters are usually written in:</w:t>
      </w:r>
    </w:p>
    <w:p>
      <w:pPr>
        <w:pStyle w:val="Normal"/>
        <w:widowControl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Lin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</w:t>
      </w:r>
      <w:r>
        <w:rPr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Seri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Serial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Steps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4    ( Marks: 1 )    - Please choose one</w:t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  <w:lang w:val="en-GB"/>
        </w:rPr>
        <w:t>When your message contains all the facts, the reader or the listener need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lang w:val="en-GB"/>
        </w:rPr>
        <w:t>, it is called:</w:t>
      </w:r>
    </w:p>
    <w:p>
      <w:pPr>
        <w:pStyle w:val="Normal"/>
        <w:widowControl/>
        <w:rPr/>
      </w:pPr>
      <w:r>
        <w:rPr>
          <w:rFonts w:eastAsia="Arial" w:cs="Arial" w:ascii="Arial" w:hAnsi="Arial"/>
          <w:b/>
          <w:bCs/>
          <w:color w:val="000000"/>
          <w:lang w:val="en-GB"/>
        </w:rPr>
        <w:t xml:space="preserve">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  <w:lang w:val="en-GB"/>
        </w:rPr>
        <w:t>Complet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  <w:lang w:val="en-GB"/>
        </w:rPr>
        <w:t>Considerat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  <w:lang w:val="en-GB"/>
        </w:rPr>
        <w:t>Courteou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Clear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5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While communicating, when you are aware not only of the perspective of others but also their feelings, you are applying which principle of communication?</w:t>
      </w:r>
    </w:p>
    <w:p>
      <w:pPr>
        <w:pStyle w:val="Normal"/>
        <w:widowControl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urtes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Concretenes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Completenes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Conciseness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6    ( Marks: 1 )    - Please choose one</w:t>
      </w:r>
    </w:p>
    <w:p>
      <w:pPr>
        <w:pStyle w:val="Normal"/>
        <w:widowControl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ich one of the following components does not make up an email system?</w:t>
      </w:r>
    </w:p>
    <w:p>
      <w:pPr>
        <w:pStyle w:val="Normal"/>
        <w:widowControl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widowControl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User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Messages and protocol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Senders’ and Recipients’ Address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udio conference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7    ( Marks: 1 )    - Please choose one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Which tests do provide quantitative information about a candidate’s skills, attitudes, and habits?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Written test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Pre-employment test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Oral test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General tests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8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The resume should be relevant, to the point and ............................?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too long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repetitiou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</w:t>
      </w:r>
      <w:r>
        <w:rPr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concis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complex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9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</w:rPr>
        <w:t>All pieces of literature, key journals and books referred to in a research proposal should be listed at the end of the proposal. It is called------------------ section of thesis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/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tables and figur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/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appendic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bibliograph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/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index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0    ( Marks: 1 )    - Please choose one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If you are citing a work done by three to five authors what will be the proper way to cite them?  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tabs>
          <w:tab w:val="clear" w:pos="720"/>
          <w:tab w:val="left" w:pos="549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Kernis, Cornell, Sun, Berry &amp; Harlow, 199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Kernis, Cornell, and Sun, and Berry, &amp; Harlow 199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Kernis and  Cornell, Sun, Berry, &amp; Harlow, 199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Kernis and Cornel, Sun and Berry and Harlow 1993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21    ( Marks: 2 ) 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Write a note on bibliography in thesis.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22    ( Marks: 2 ) 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How can we hold the attention of the audience?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23    ( Marks: 2 )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How does changing the workplace affect a job?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24    ( Marks: 3 ) 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How do we write long quotations in a thesis paper?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25    ( Marks: 3 ) 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What is the purpose of a business report?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26    ( Marks: 3 ) </w:t>
      </w:r>
    </w:p>
    <w:p>
      <w:pPr>
        <w:pStyle w:val="Normal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“</w:t>
      </w:r>
      <w:r>
        <w:rPr>
          <w:rFonts w:cs="Arial" w:ascii="Arial" w:hAnsi="Arial"/>
          <w:color w:val="000000"/>
        </w:rPr>
        <w:t>Interwieving for Success” is an important step in the process of interview preparation. Commen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27    ( Marks: 5 ) 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Behaving in a proper way while writing or communicating with customers is one of the keys to success’. Discuss the principle of courtesy.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28    ( Marks: 5 ) 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Write a note on literature review and methodology in thesis writing.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29    ( Marks: 5 ) 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Write a note on chronological resume.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30    ( Marks: 5 ) 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What is E Q and its importance for a successful job?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ww.virtualinspire.com</w:t>
      </w:r>
    </w:p>
    <w:p>
      <w:pPr>
        <w:pStyle w:val="Normal"/>
        <w:widowControl/>
        <w:ind w:left="7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Style15">
    <w:name w:val="Style1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0:11:00Z</dcterms:created>
  <dc:creator>Imtiaz Ali</dc:creator>
  <dc:description/>
  <cp:keywords/>
  <dc:language>en-US</dc:language>
  <cp:lastModifiedBy>Annie</cp:lastModifiedBy>
  <cp:lastPrinted>2010-08-10T12:36:00Z</cp:lastPrinted>
  <dcterms:modified xsi:type="dcterms:W3CDTF">2012-01-07T19:00:00Z</dcterms:modified>
  <cp:revision>7</cp:revision>
  <dc:subject/>
  <dc:title/>
</cp:coreProperties>
</file>